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765872924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464990177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