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091510179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141295836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