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2107722775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949575444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